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6. ΑΝΑΛΥΤΙΚΟ ΤΙΜΟΛΟΓΙΟ ΕΡΓΩΝ ΟΔΟΠΟΙΙΑΣ (ΑΤΕΟ)</w:t>
      </w:r>
    </w:p>
    <w:p>
      <w:pPr>
        <w:pStyle w:val="Normal"/>
        <w:shd w:fill="FFFFFF" w:val="clear"/>
        <w:spacing w:lineRule="atLeast" w:line="240" w:before="240" w:after="0"/>
        <w:jc w:val="center"/>
        <w:rPr/>
      </w:pPr>
      <w:r>
        <w:rPr/>
        <w:t>Ε2: ΒΑΣΙΚΕΣ ΤΙΜΕΣ ΥΛΙΚΩΝ ΠΕΡΙΕΧΟΜΕΝΩΝ ΣΤΗΝ ΑΝΑΛΥΣΗ ΤΙΜΩΝ  ΕΡΓΩΝ ΟΔΟΠΟΙΙΑΣ (ΑΤΕΟ)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97"/>
        <w:gridCol w:w="7314"/>
        <w:gridCol w:w="957"/>
        <w:gridCol w:w="1192"/>
      </w:tblGrid>
      <w:tr>
        <w:trPr>
          <w:tblHeader w:val="true"/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ΚΩΔ. ΑΤΕΟ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ΠΕΡΙΓΡΑΦΗ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ΕΙΔΟΣ ΜΟΝ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 21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175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4</w:t>
            </w:r>
            <w:r>
              <w:rPr>
                <w:bCs/>
                <w:color w:val="000000"/>
                <w:sz w:val="20"/>
                <w:lang w:val="el-GR"/>
              </w:rPr>
              <w:t>33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1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θαρό πετρέλαιο (φωτιστικό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0</w:t>
            </w:r>
            <w:r>
              <w:rPr>
                <w:bCs/>
                <w:color w:val="000000"/>
                <w:sz w:val="20"/>
                <w:lang w:val="el-GR"/>
              </w:rPr>
              <w:t>40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2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(Ελληνικού τύπου)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999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αθαρό (χωρίς θηραϊκή γη)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6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των χάρτινων σάκ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19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 23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6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Χ.Ο.Σ.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545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</w:t>
            </w:r>
            <w:r>
              <w:rPr>
                <w:bCs/>
                <w:color w:val="000000"/>
                <w:sz w:val="20"/>
                <w:lang w:val="el-GR"/>
              </w:rPr>
              <w:t>41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μέχρι 8 cm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άνω των 8 cm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εσχάρες, καλύμματα φρεατίων κλπ. χυτοσιδηρά τεμάχι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218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8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υψηλής αντοχής κατηγορίας (Χ.Ο.Σ.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5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9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ληρός χάλυβας προεντεταμένου σκυροδέματο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8,1</w:t>
            </w:r>
            <w:r>
              <w:rPr>
                <w:bCs/>
                <w:color w:val="000000"/>
                <w:sz w:val="20"/>
                <w:lang w:val="el-GR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Φ 1 1/2 ins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αλβανισμένο συρματόπλεγμα (σαραζανέτι)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ές πασσαλοσανίδες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5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σωτερικού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σωτερικού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jc w:val="left"/>
              <w:outlineLvl w:val="7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ΙΜΕΝΤΟΣΩΛΗΝΕΣ 26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2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5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3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4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2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6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4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0,8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15,1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μεντοσωλήνες διαμέτρου 1,0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ΜΕΝΤΟΣΩΛΗΝΕΣ ΑΠΟΣΤΡΑΓΓΙΣΕΩΣ ΔΙΑΤΡΗΤΟΙ 28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2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3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0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3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4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6,3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4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0,60 m άοπλοι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5,4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hd w:fill="FFFFFF" w:val="clear"/>
              <w:autoSpaceDE w:val="false"/>
              <w:spacing w:lineRule="auto" w:line="240" w:before="45" w:after="0"/>
              <w:jc w:val="left"/>
              <w:outlineLvl w:val="7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ΠΛΑΚΕΣ ΚΑΙ ΚΡΑΣΠΕΔΑ ΠΕΖΟΔΡΟΜΙΩΝ 30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από σκυρόδε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06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,7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ΣΦΑΛΤΙΚΑ ΥΛΙΚΑ 320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1</w:t>
            </w:r>
          </w:p>
        </w:tc>
        <w:tc>
          <w:tcPr>
            <w:tcW w:w="7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φαλτος οδοοτρωσίας χύμα</w:t>
            </w:r>
          </w:p>
        </w:tc>
        <w:tc>
          <w:tcPr>
            <w:tcW w:w="9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31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2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φαλτος οδοοτρωσίας σε βαρέλια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3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ά αλκαλικά γαλακτώματα (κατά είδο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4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ά γαλακτώματα αντιυδροφίλου τύπου (κατά είδος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5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υδρόφιλα υλικά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1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μονωτικό υλικό για επαλείψεις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8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πανο βάρους 2,2 - 2,5 kg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4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κολλα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ΟΙΠΑ ΥΛΙΚΑ 350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75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1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ά εφέδρανα γεφυρών πάχους 5 m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lang w:val="el-GR"/>
              </w:rPr>
              <w:t>60</w:t>
            </w:r>
            <w:r>
              <w:rPr>
                <w:bCs/>
                <w:color w:val="000000"/>
                <w:sz w:val="20"/>
                <w:lang w:val="en-US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2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ά εφέδρανα γεφυρών πάχους 8 mm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0</w:t>
            </w:r>
            <w:r>
              <w:rPr>
                <w:bCs/>
                <w:color w:val="000000"/>
                <w:sz w:val="20"/>
                <w:lang w:val="el-GR"/>
              </w:rPr>
              <w:t>30</w:t>
            </w:r>
            <w:r>
              <w:rPr>
                <w:bCs/>
                <w:color w:val="000000"/>
                <w:sz w:val="20"/>
                <w:lang w:val="en-US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3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μίνιο έτοιμο (RUST PRIMER)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4</w:t>
            </w:r>
          </w:p>
        </w:tc>
        <w:tc>
          <w:tcPr>
            <w:tcW w:w="731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έτοιμο</w:t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2</w:t>
            </w:r>
          </w:p>
        </w:tc>
      </w:tr>
      <w:tr>
        <w:trPr>
          <w:trHeight w:val="113" w:hRule="atLeast"/>
        </w:trPr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5</w:t>
            </w:r>
          </w:p>
        </w:tc>
        <w:tc>
          <w:tcPr>
            <w:tcW w:w="7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218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Γ  ΤΡΙΜΗΝΟ 2011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6:53:00Z</dcterms:created>
  <dc:creator>USERGM02</dc:creator>
  <dc:description/>
  <cp:keywords/>
  <dc:language>en-US</dc:language>
  <cp:lastModifiedBy>ΡΟΥΛΑ</cp:lastModifiedBy>
  <cp:lastPrinted>2011-09-24T10:14:00Z</cp:lastPrinted>
  <dcterms:modified xsi:type="dcterms:W3CDTF">2011-09-24T07:17:00Z</dcterms:modified>
  <cp:revision>61</cp:revision>
  <dc:subject/>
  <dc:title>Γ ΠΙΝΑΚΑΣ: ΜΕΣΩΝ ΒΑΣΙΚΩΝ ΤΙΜΩΝ ΗΜΕΡΗΣΙΩΝ ΜΙΣΘΩΜΑΤΩΝ (Η</dc:title>
</cp:coreProperties>
</file>